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049660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667081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47924666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1406353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9981249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0528047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